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713507186"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230908543"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216039224"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751785151"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598491105"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905895377"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624764949"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758785656"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915290442"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639901230"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657677389"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